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Додаток 1 до Правил прийому до ЧДТУ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ерелік освітньо-кваліфікаційних рівнів та напрямів підготовки (спеціальностей),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за якими оголошується прийом на навчання, ліцензовані обсяги та нормативні терміни навчання</w:t>
      </w:r>
    </w:p>
    <w:p>
      <w:pPr>
        <w:pStyle w:val="Normal"/>
        <w:spacing w:lineRule="auto" w:line="360"/>
        <w:jc w:val="both"/>
        <w:rPr/>
      </w:pPr>
      <w:r>
        <w:rPr/>
        <w:t>Освітньо-кваліфікаційний рівень магістра</w:t>
      </w:r>
    </w:p>
    <w:tbl>
      <w:tblPr>
        <w:tblW w:w="15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18"/>
        <w:gridCol w:w="1358"/>
        <w:gridCol w:w="2939"/>
        <w:gridCol w:w="20"/>
        <w:gridCol w:w="1270"/>
        <w:gridCol w:w="1244"/>
        <w:gridCol w:w="13"/>
        <w:gridCol w:w="1162"/>
        <w:gridCol w:w="1190"/>
        <w:gridCol w:w="1085"/>
        <w:gridCol w:w="1171"/>
      </w:tblGrid>
      <w:tr>
        <w:trPr>
          <w:trHeight w:val="575" w:hRule="atLeast"/>
        </w:trPr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ями підготовки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ості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іцензовані обсяги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терміни навчання (років)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одного року навчання, грн.</w:t>
            </w:r>
          </w:p>
        </w:tc>
      </w:tr>
      <w:tr>
        <w:trPr>
          <w:trHeight w:val="52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</w:tr>
      <w:tr>
        <w:trPr>
          <w:trHeight w:val="3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ецифічні категорії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00003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проект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тецтво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20210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ай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ілологі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30505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кладна лінгвісти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Економіка і підприємництво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50104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нанс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8.050106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ік і ауди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50107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ка підприємств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джмен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502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неджмент організаці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4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п’ютерні нау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804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формаційні управляючі системи та технології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80403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не забезпечення автоматизованих систе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8.080404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телектуальні системи прийняття ріш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женерна механі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0202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хнологія машинобудува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0203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талорізальні верстати та систе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0208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обка матеріалів за спец технологія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діотехні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07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іотехнік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09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лади точної механі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5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п’ютерна інженері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15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'ютерні системи та мережі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1503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іалізовані комп’ютерні систе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чна технологія та інженері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1602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чна технологія неорганічних речови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2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092101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ислове і цивільне будівництв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5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іцензований обсяг підготовки іноземних громадян за базовими акредитованими спеціальностями складає 100 осіб на рік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120" w:after="0"/>
        <w:jc w:val="both"/>
        <w:rPr/>
      </w:pPr>
      <w:r>
        <w:rPr/>
        <w:t>Освітньо-кваліфікаційний рівень спеціаліста</w:t>
      </w:r>
    </w:p>
    <w:tbl>
      <w:tblPr>
        <w:tblW w:w="156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70"/>
        <w:gridCol w:w="1344"/>
        <w:gridCol w:w="2964"/>
        <w:gridCol w:w="1300"/>
        <w:gridCol w:w="1264"/>
        <w:gridCol w:w="1189"/>
        <w:gridCol w:w="1152"/>
        <w:gridCol w:w="1081"/>
        <w:gridCol w:w="1159"/>
      </w:tblGrid>
      <w:tr>
        <w:trPr>
          <w:trHeight w:val="855" w:hRule="atLeast"/>
        </w:trPr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ями підготовки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ості</w:t>
            </w:r>
          </w:p>
        </w:tc>
        <w:tc>
          <w:tcPr>
            <w:tcW w:w="2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іцензовані обсяги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терміни навчання (років)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одного року навчання, грн.</w:t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02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тецтв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2021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ай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05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лологі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3050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кладна лінгвіс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30507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кла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01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Економіка і підприємниц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5010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чна кіберне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5010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нанс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5010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ік і ауди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5010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ка підприєм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02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джмент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.0502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неджмент організаці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08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кологі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708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логія та охорона навколишнього середовищ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4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’ютерні наук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804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формаційні управляючі системи та технології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80402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формаційні технології проектуван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80403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грамне забезпечення автоматизованих систе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80404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телектуальні системи прийняття рішен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2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женерна механік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02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хнологія машинобудуван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03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талорізальні верстати та систе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08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обка матеріалів за спец технологія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2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ладнання переробних і харчових виробниц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24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іграфічні машини і автоматизовані комплекс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258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втомобілі та автомобільне господар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6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ктротехнік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603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лектротехнічні системи електроспоживан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907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іотехнік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7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іотехні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09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ад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9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лади точної механі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090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дичні прилади та систе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5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’ютерна інженері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15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'ютерні системи та мережі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1502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истемне програмуванн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1503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еціалізовані комп’ютерні систе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16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чна технологія та інженері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1602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чна технологія неорганічних речови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2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092101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ислове і цивільне будівниц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01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формаційна безпек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160105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ист інформації в комп’ютерних системах та мереж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  <w:lang w:val="en-US"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pacing w:lineRule="auto" w:line="360" w:before="120" w:after="0"/>
        <w:jc w:val="both"/>
        <w:rPr/>
      </w:pPr>
      <w:r>
        <w:rPr/>
        <w:t>Освітньо-кваліфікаційний рівень бакалавра</w:t>
      </w:r>
    </w:p>
    <w:tbl>
      <w:tblPr>
        <w:tblW w:w="1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896"/>
        <w:gridCol w:w="1266"/>
        <w:gridCol w:w="2968"/>
        <w:gridCol w:w="1363"/>
        <w:gridCol w:w="1288"/>
        <w:gridCol w:w="1245"/>
        <w:gridCol w:w="1246"/>
        <w:gridCol w:w="1190"/>
        <w:gridCol w:w="1343"/>
      </w:tblGrid>
      <w:tr>
        <w:trPr>
          <w:trHeight w:val="855" w:hRule="atLeast"/>
        </w:trPr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лузі знань</w:t>
            </w:r>
          </w:p>
        </w:tc>
        <w:tc>
          <w:tcPr>
            <w:tcW w:w="4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прями підготовки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іцензовані обсяги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терміни навчання (років)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одного року навчання, грн.</w:t>
            </w:r>
          </w:p>
        </w:tc>
      </w:tr>
      <w:tr>
        <w:trPr>
          <w:trHeight w:val="44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иф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2010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из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тец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20207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зайн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манітарні нау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2030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лологі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5</w:t>
            </w:r>
          </w:p>
        </w:tc>
        <w:tc>
          <w:tcPr>
            <w:tcW w:w="28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ка та підприємниц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502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чна кібернет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50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іжнародна економі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504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номіка підприєм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508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інанси і креди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509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ік і ауди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неджмент і адмініструванн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306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джмен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ичі наук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4010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Інформатика та обчислювальна технік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101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’ютерні науки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102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мп’ютерна інженері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103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на інженерія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5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обудування та матеріалооброб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50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женерна механі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5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инобудуван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нергетика та енергетичне машинобудув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6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лоенергет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7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ктротехніка та електромеханік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701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ктротехніка та електротехнології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9</w:t>
            </w:r>
          </w:p>
        </w:tc>
        <w:tc>
          <w:tcPr>
            <w:tcW w:w="28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діотехніка, радіоелектронні апарати та зв’язок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9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іотехні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8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090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комунікації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трологія, вимірювальна техніка та інформаційно- вимірювальні технологі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1003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адобудуванн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3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pacing w:val="-4"/>
                <w:szCs w:val="28"/>
              </w:rPr>
              <w:t>Хімічна технологія та інженері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13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імічна технологі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6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7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517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ові технології та інженері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удівництво та архітекту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601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івниц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ранспорт і транспортна інфраструктур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070106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втомобільний тран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01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формаційна безпе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7010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езпека інформаційних і комунікаційних систе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іцензований обсяг підготовки іноземних громадян за базовими акредитованими напрямами складає 100 осіб на рік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br w:type="page"/>
      </w:r>
      <w:r>
        <w:rPr/>
        <w:t>Освітньо-кваліфікаційний рівень молодшого спеціаліста (для Смілянського радіотехнікуму ЧДТУ)</w:t>
      </w:r>
    </w:p>
    <w:tbl>
      <w:tblPr>
        <w:tblW w:w="156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770"/>
        <w:gridCol w:w="1605"/>
        <w:gridCol w:w="2625"/>
        <w:gridCol w:w="1176"/>
        <w:gridCol w:w="1190"/>
        <w:gridCol w:w="1203"/>
        <w:gridCol w:w="1246"/>
        <w:gridCol w:w="1176"/>
        <w:gridCol w:w="1233"/>
      </w:tblGrid>
      <w:tr>
        <w:trPr>
          <w:trHeight w:val="568" w:hRule="atLeast"/>
        </w:trPr>
        <w:tc>
          <w:tcPr>
            <w:tcW w:w="4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алузі знань</w:t>
            </w:r>
          </w:p>
        </w:tc>
        <w:tc>
          <w:tcPr>
            <w:tcW w:w="42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іальності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іцензовані обсяги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рмативні терміни навчання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</w:rPr>
              <w:t>років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ртість одного року навчання, грн.</w:t>
            </w:r>
          </w:p>
        </w:tc>
      </w:tr>
      <w:tr>
        <w:trPr>
          <w:trHeight w:val="3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Шифр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йменув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8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нна форма навчанн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чна форма навчання</w:t>
            </w:r>
          </w:p>
        </w:tc>
      </w:tr>
      <w:tr>
        <w:trPr>
          <w:trHeight w:val="66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05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а та підприємництв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30504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кономіка підприєм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305070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мерційна діяльні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30508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Фінанси і креди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30509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ухгалтерський облі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3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неджмент і адмініструванн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30601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рганізація виробниц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5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Інформатика та обчислювальна техні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50103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озробка програмного забезпеченн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Електроні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50802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</w:t>
            </w:r>
            <w:r>
              <w:rPr>
                <w:bCs/>
                <w:color w:val="000000"/>
                <w:szCs w:val="28"/>
                <w:lang w:val="ru-RU"/>
              </w:rPr>
              <w:t>-</w:t>
            </w:r>
            <w:r>
              <w:rPr>
                <w:bCs/>
                <w:color w:val="000000"/>
                <w:szCs w:val="28"/>
              </w:rPr>
              <w:t>вання виробів електронної техні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50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Радіотехніка, радіоелектронні апарати та зв’яз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050901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нструювання, виробництво та технічне обслуговування радіотехнічних пристрої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*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ітка: * - термін навчання на основі базової середньої освіти (9 класів) збільшується на рік</w:t>
      </w:r>
    </w:p>
    <w:p>
      <w:pPr>
        <w:pStyle w:val="Normal"/>
        <w:ind w:firstLine="708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ктор ЧДТУ</w:t>
        <w:tab/>
        <w:tab/>
        <w:tab/>
        <w:tab/>
        <w:tab/>
        <w:tab/>
        <w:tab/>
        <w:tab/>
        <w:tab/>
        <w:tab/>
        <w:tab/>
        <w:tab/>
        <w:t>Ю.Г. Лега</w:t>
      </w:r>
    </w:p>
    <w:sectPr>
      <w:type w:val="nextPage"/>
      <w:pgSz w:orient="landscape" w:w="16838" w:h="11906"/>
      <w:pgMar w:left="567" w:right="794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21:00Z</dcterms:created>
  <dc:creator>Владелец</dc:creator>
  <dc:description/>
  <cp:keywords/>
  <dc:language>en-US</dc:language>
  <cp:lastModifiedBy>Владелец</cp:lastModifiedBy>
  <dcterms:modified xsi:type="dcterms:W3CDTF">2009-12-09T09:27:00Z</dcterms:modified>
  <cp:revision>1</cp:revision>
  <dc:subject/>
  <dc:title>Додаток 1 до Правил прийому до ЧДТУ</dc:title>
</cp:coreProperties>
</file>