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Додаток 3 до Правил прийому до ЧДТ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конкурсних предметів у сертифікаті Українського центру оцінювання якості осві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вступних екзаменів, творчих конкурсі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Для вступників на основі повної загальної середньої освіти</w:t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652"/>
        <w:gridCol w:w="4583"/>
        <w:gridCol w:w="2170"/>
        <w:gridCol w:w="4032"/>
      </w:tblGrid>
      <w:tr>
        <w:trPr>
          <w:trHeight w:val="615" w:hRule="atLeast"/>
        </w:trPr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ями підготовки освітньо-кваліфікаційного рівня бакалавра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 конкурсних предметів (вступних екзаменів, творчих конкурсів)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8"/>
              </w:rPr>
              <w:t>Статус предмету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8"/>
              </w:rPr>
              <w:t>Мінімальна кількість балів для допуску до участі в конкурсі або зарахування на навчання поза конкурсом, за співбесідою</w:t>
            </w:r>
          </w:p>
        </w:tc>
      </w:tr>
      <w:tr>
        <w:trPr>
          <w:trHeight w:val="66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зва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д</w:t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Туризм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20107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Історія Україн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3. Географія або математика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Дизайн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020207 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Історія Україн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6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Творчий конкурс з образотворчого мистецтв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Філологі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20303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Історія Україн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3. Іноземна мов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Економічна кібернетика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6.030502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3. Історія України або географія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Міжнародна економіка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6.030503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географія або іноземна мова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Економіка підприємств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3050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3. Історія України або географія*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Фінанси і креди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2" w:right="62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30508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3. Історія України або географія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Облік і ауди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6.030509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3. Історія України або географія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Менеджмент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030601 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2. Історія України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Математика або географія або іноземна мова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435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040106 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9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2. Математик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405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04" w:hanging="304"/>
              <w:rPr/>
            </w:pPr>
            <w:r>
              <w:rPr>
                <w:bCs/>
                <w:szCs w:val="28"/>
              </w:rPr>
              <w:t>3. Біологія або хімія або історія України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мп’ютерні науки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50101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Комп’ютерна інженерія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050102 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108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45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Програмна інженері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050103 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нженерна механік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5050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Машинобудуванн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6.050503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Теплоенергетик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6.05060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Електротехніка та електротехнології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050701 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Радіотехніка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2" w:right="62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50901</w:t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Телекомунікації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2" w:right="62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6.050903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Приладобудуванн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6.05100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Хімічна технологі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51301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Хімія або історія України або географія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Харчові технології та інженерія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60" w:right="60" w:hanging="0"/>
              <w:jc w:val="center"/>
              <w:rPr>
                <w:szCs w:val="28"/>
              </w:rPr>
            </w:pPr>
            <w:r>
              <w:rPr>
                <w:szCs w:val="28"/>
              </w:rPr>
              <w:t>6.05170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Хімія або історія України або географія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6.060101</w:t>
            </w:r>
          </w:p>
        </w:tc>
        <w:tc>
          <w:tcPr>
            <w:tcW w:w="4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Автомобільний транспор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070106</w:t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8"/>
              </w:rPr>
              <w:t>Безпека інформаційних і комунікаційних систем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6.170101 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>1. Українська мова та літератур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 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Математика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  <w:tr>
        <w:trPr>
          <w:trHeight w:val="330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Cs w:val="28"/>
              </w:rPr>
              <w:t>3. Історія України або фізика або географія 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профільний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4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имітка: * - предмет за вибором абітурієнт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Для Смілянського радіотехнікуму ЧДТУ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Для вступників на основі повної загальної середньої освіти</w:t>
      </w:r>
    </w:p>
    <w:tbl>
      <w:tblPr>
        <w:tblW w:w="1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0"/>
        <w:gridCol w:w="5528"/>
        <w:gridCol w:w="2267"/>
        <w:gridCol w:w="2798"/>
      </w:tblGrid>
      <w:tr>
        <w:trPr>
          <w:trHeight w:val="1279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ості освітньо-кваліфікаційного рівня молодшого спеціаліст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конкурсних предметів</w:t>
            </w:r>
          </w:p>
          <w:p>
            <w:pPr>
              <w:pStyle w:val="Normal"/>
              <w:jc w:val="center"/>
              <w:rPr/>
            </w:pPr>
            <w:r>
              <w:rPr/>
              <w:t>(вступних екзаменів, творчих конкурсів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jc w:val="center"/>
              <w:rPr/>
            </w:pPr>
            <w:r>
              <w:rPr/>
              <w:t>предмету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/>
              <w:t>кількість балів для допуску до участі в конкурсі або зараху-вання на навчання поза конкурсом, за співбесідо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ономіка підприєм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504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або історія України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ерційна діяльні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50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або історія України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інанси і креди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50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або історія України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ухгалтерський облі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509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або історія України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ізація виробниц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60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4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або історія України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зробка програмного забезпече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50103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або фізика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Конструювання, виробництво та технічне обслуговування виробів електронної техні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5080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84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або фізика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Конструювання, виробництво та технічне обслуговування радіотехнічних пристрої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5090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та літерату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або фізика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мітка: * - профільний предмет за вибором абітурієнта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Для вступників на основі базової загальної середньої освіти</w:t>
      </w:r>
    </w:p>
    <w:tbl>
      <w:tblPr>
        <w:tblW w:w="15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60"/>
        <w:gridCol w:w="5528"/>
        <w:gridCol w:w="2267"/>
        <w:gridCol w:w="2812"/>
      </w:tblGrid>
      <w:tr>
        <w:trPr/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ості молодшого спеціаліст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вступних екзаменів</w:t>
            </w:r>
          </w:p>
          <w:p>
            <w:pPr>
              <w:pStyle w:val="Normal"/>
              <w:jc w:val="center"/>
              <w:rPr/>
            </w:pPr>
            <w:r>
              <w:rPr/>
              <w:t>(творчих конкурсів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  <w:p>
            <w:pPr>
              <w:pStyle w:val="Normal"/>
              <w:jc w:val="center"/>
              <w:rPr/>
            </w:pPr>
            <w:r>
              <w:rPr/>
              <w:t>предмету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інімальна</w:t>
            </w:r>
          </w:p>
          <w:p>
            <w:pPr>
              <w:pStyle w:val="Normal"/>
              <w:jc w:val="center"/>
              <w:rPr/>
            </w:pPr>
            <w:r>
              <w:rPr/>
              <w:t>кількість балів для допуску до участі в конкурсі або зараху-вання на навчання поза конкурсом, за співбесідою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ономіка підприєм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504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(дикта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(усн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ерційна діяльні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507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(дикта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(усн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інанси і креди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508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(дикта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(усн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ухгалтерський облі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509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(дикта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(усн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ізація виробниц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3060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(дикта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(усн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зробка програмного забезпеченн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50103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(дикта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(усн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Конструювання, виробництво та технічне обслуговування виробів електронної техні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50802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(дикта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(усн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Конструювання, виробництво та технічне обслуговування радіотехнічних пристрої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050901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Українська мова (диктант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Математика (усно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філь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ктор ЧДТУ</w:t>
        <w:tab/>
        <w:tab/>
        <w:tab/>
        <w:tab/>
        <w:tab/>
        <w:tab/>
        <w:tab/>
        <w:tab/>
        <w:tab/>
        <w:tab/>
        <w:tab/>
        <w:tab/>
        <w:t>Ю.Г. Лег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08:00Z</dcterms:created>
  <dc:creator>Владелец</dc:creator>
  <dc:description/>
  <cp:keywords/>
  <dc:language>en-US</dc:language>
  <cp:lastModifiedBy>Владелец</cp:lastModifiedBy>
  <dcterms:modified xsi:type="dcterms:W3CDTF">2010-02-22T10:08:00Z</dcterms:modified>
  <cp:revision>2</cp:revision>
  <dc:subject/>
  <dc:title>Додаток 3 до Правил прийому до ЧДТУ</dc:title>
</cp:coreProperties>
</file>