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i/>
        </w:rPr>
        <w:t>Додаток 2 до Правил прийому до ЧДТУ</w:t>
      </w:r>
    </w:p>
    <w:p>
      <w:pPr>
        <w:pStyle w:val="Normal"/>
        <w:jc w:val="center"/>
        <w:rPr/>
      </w:pPr>
      <w:r>
        <w:rPr>
          <w:b/>
          <w:szCs w:val="28"/>
        </w:rPr>
        <w:t>Перелік напрямів підготовки для прийому на навчання на перший (зі скороченим терміном навчання) або другий (третій) курс (з нормативним терміном навчання на вакантні місця) осіб, які здобули освітньо-кваліфікаційний рівень молодшого спеціаліста, для здобуття освітньо-кваліфікаційного рівня бакалавра за умови вступу на споріднений напрям підготов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 денною формою навчання</w:t>
      </w:r>
    </w:p>
    <w:tbl>
      <w:tblPr>
        <w:tblW w:w="1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22"/>
        <w:gridCol w:w="3093"/>
        <w:gridCol w:w="1291"/>
        <w:gridCol w:w="960"/>
        <w:gridCol w:w="1157"/>
        <w:gridCol w:w="1540"/>
        <w:gridCol w:w="1600"/>
      </w:tblGrid>
      <w:tr>
        <w:trPr>
          <w:trHeight w:val="585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іднені спеціальності освітньо-кваліфікаційного рівня молодшого спеціаліста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Напрями підготовки освітньо-кваліфікаційного рівня бакалав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урс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ермін навчання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ількість місць</w:t>
            </w:r>
          </w:p>
        </w:tc>
      </w:tr>
      <w:tr>
        <w:trPr>
          <w:trHeight w:val="780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pacing w:val="-3"/>
                <w:sz w:val="20"/>
              </w:rPr>
              <w:t>Назва</w:t>
            </w:r>
          </w:p>
        </w:tc>
        <w:tc>
          <w:tcPr>
            <w:tcW w:w="2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pacing w:val="-3"/>
                <w:sz w:val="20"/>
              </w:rPr>
              <w:t>Код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pacing w:val="-3"/>
                <w:sz w:val="20"/>
              </w:rPr>
              <w:t>Назва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pacing w:val="-3"/>
                <w:sz w:val="20"/>
              </w:rPr>
              <w:t>Ко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>За кошти Державного бюджету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За кошти фізичних і юридичних осіб</w:t>
            </w:r>
          </w:p>
        </w:tc>
      </w:tr>
      <w:tr>
        <w:trPr>
          <w:trHeight w:val="230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изайн 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20207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изайн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20207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ерукарське мистецтво і декоративна косметика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20207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кономіка підприємства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504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кономіка підприємства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30504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фінанси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508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фінанси і кредит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30508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хгалтерський облік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509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лік і аудит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30509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рганізація виробництва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601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енеджмент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306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рганізація обслуговування на транспорті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60102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104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ксплуатація апаратури контролю навколишнього природного середовища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40106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кологія, охорона навколишнього середовища та збалансоване природокористування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40106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икладна екологі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40106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 програмних систем і комплексів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101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мп'ютерні науки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1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систем баз даних і знан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101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комп'ютерних систем і мереж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10201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мп'ютерна інженерія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102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озробка програмного забезпечення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10301 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ограмна інженерія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103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технічне обслуговування і ремонт устаткування підприємств машинобудування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5020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інженерна механіка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502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119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верстатів з програмним управлінням і робототехнічних комплекс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5.0505020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засобів гідромеханізації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5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та ремонт підйомно-транспортних, будівельних і дорожніх машин і обладна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обладнання металургійних підприємст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2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обладнання підприємств будівельних матеріал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6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обладнання підприємств хімічної і нафтогазопереробної промисловост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7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та ремонт обладнання харчового виробництв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8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5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устаткування підприємств торгівлі і громадського харчуванн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9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5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обладнання підприємств текстильної та легкої промисловості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0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5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машин і технологічних ліній пакуванн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1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поліграфічного обладнанн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0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засобів механізації та автоматизації перевантажувальних робіт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обладнання фармацевтичної та мікробіологічної промисловості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геологорозвідувального устаткува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та ремонт геофізичної апаратури і обладна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6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інструментальне виробництво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шинобудування 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50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технологія обробки матеріалів на верстатах і автоматичних лініях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верстатів з програмним управлінням і робот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82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абразивного та алмазного інструменту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0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гідравлічних і пневматичних засобів автоматизації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двигунів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6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автомобілів і тракторів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7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сільськогосподарських машин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8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підйомно-транспортних, будівельних і дорожніх машин і обладна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9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ажке машинобудування (за видами)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10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92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імічне і нафтове машинобудування (за видами)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11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рейкового транспорту (за видами)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1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8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експлуатація електроустаткування електростанцій і енергосистем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лектротехніка та електротехнології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701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, монтаж і експлуатація ліній електропередачі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лектропостача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6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експлуатація електроустаткування підприємств і цивільних споруд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4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електроосвітлювальних приладів і установок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60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експлуатація засобів диспетчерського та технологічного керування електричними системами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6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експлуатація засобів автоматики електричних систем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7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обслуговування електрообладнання аеропорт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8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світлотехнічне забезпечення видовищних заходів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9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нструювання, виробництво та технічне обслуговування радіотехнічних пристрої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10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адіотехніка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901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108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ехнічна експлуатація радіоелектронного устаткування повітряних суден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10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4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ехнічна експлуатація наземних засобів радіоелектронного забезпечення польотів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10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радіотехнічних систем та пристрої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10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36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, обслуговування і ремонт станційного обладнання електрозв'язку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301 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телекомунікації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903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технічне обслуговування і ремонт апаратури зв'язку і оргтехніки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302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221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, обслуговування і ремонт обладнання лінійних споруд електрозв’язку та абонентських пристрої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303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апаратури автоматичного електрозв'язку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304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обладнання підприємств зв'язку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305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60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, технічне обслуговування і ремонт обладнання радіозв'язку, радіомовлення та телебачення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306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, обслуговування і ремонт систем зв’язку рухомої служб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307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4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, обслуговування та експлуатація апаратних засобів інформатизації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308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та обслуговування авіаційних приладів і електрообладна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003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иладобудування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1003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органічних речовин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імічна технологія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13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неорганічних речовин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ереробка нафти і газу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3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ксохімічне виробництво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4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твердих хімічних речовин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5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обладнання з високо енергетичними і швидкодіючими сполуками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6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4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готовлення виробів і покриттів із полімерних матеріалів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7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кінофотоматеріалів і магнітних носіїв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8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тугоплавких неметалевих і силікатних матеріалів і виробі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9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високомолекулярних сполук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10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іміко-механічна переробка деревини і деревних матеріалів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11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харчової продукції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1 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арчові технології та інженерія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17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нсервува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2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 і переробка зерна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3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1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хліба, кондитерських, макаронних виробів і харчових концентратів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4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цукристих речовин та полісахариді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5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родильне виробництво і виноробство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6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жирів і жирозамінник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7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3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, консервування та переробка плодів і овоч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8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, консервування та переробка м'яса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9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7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, консервування та переробка риби і морепродукті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10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, консервування та переробка молока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51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та експлуатація будівель і споруд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60101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промислового устаткува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гідротехнічних споруд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8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та експлуатація міських шляхів сполучення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27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електротехнічного обладнання і автоматичного устаткування будівель і споруд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готовлення металевих конструкцій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6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54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готовлення будівельних деталей і конструкцій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7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, обслуговування і ремонт залізничних колій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8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, експлуатація і ремонт автомобільних доріг і аеродром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9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мостів та інших штучних споруд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0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13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тунелів та метрополітенів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1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теплових і атомних електростанцій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, обслуговування устаткування і систем газопостачання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обслуговування внутрішніх санітарно-технічних систем і вентиляції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порядження будівель і споруд та будівельний дизайн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77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та ремонт автомобілів і двигунів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7010602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автомобільний транспорт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70106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а заочною формою навчання</w:t>
      </w:r>
    </w:p>
    <w:tbl>
      <w:tblPr>
        <w:tblW w:w="14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22"/>
        <w:gridCol w:w="3093"/>
        <w:gridCol w:w="1291"/>
        <w:gridCol w:w="960"/>
        <w:gridCol w:w="1157"/>
        <w:gridCol w:w="1540"/>
        <w:gridCol w:w="1600"/>
      </w:tblGrid>
      <w:tr>
        <w:trPr>
          <w:trHeight w:val="525" w:hRule="atLeast"/>
        </w:trPr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поріднені спеціальності освітньо-кваліфікаційного рівня молодшого спеціаліста</w:t>
            </w:r>
          </w:p>
        </w:tc>
        <w:tc>
          <w:tcPr>
            <w:tcW w:w="43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прями підготовки освітньо-кваліфікаційного рівня бакалавр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Курс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Термін навчання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Кількість місць</w:t>
            </w:r>
          </w:p>
        </w:tc>
      </w:tr>
      <w:tr>
        <w:trPr>
          <w:trHeight w:val="780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pacing w:val="-3"/>
                <w:sz w:val="20"/>
              </w:rPr>
              <w:t>Назва</w:t>
            </w:r>
          </w:p>
        </w:tc>
        <w:tc>
          <w:tcPr>
            <w:tcW w:w="23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pacing w:val="-3"/>
                <w:sz w:val="20"/>
              </w:rPr>
              <w:t>Код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pacing w:val="-3"/>
                <w:sz w:val="20"/>
              </w:rPr>
              <w:t>Назва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pacing w:val="-3"/>
                <w:sz w:val="20"/>
              </w:rPr>
              <w:t>Ко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 кошти Державного бюджету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За кошти фізичних і юридичних осіб</w:t>
            </w:r>
          </w:p>
        </w:tc>
      </w:tr>
      <w:tr>
        <w:trPr>
          <w:trHeight w:val="230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23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19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изайн 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20207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дизайн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20207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ерукарське мистецтво і декоративна косметика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20207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кономіка підприємства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504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кономіка підприємства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30504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5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фінанси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508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фінанси і кредит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30508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5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хгалтерський облік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509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лік і аудит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30509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5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рганізація виробництва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601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енеджмент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306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5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рганізація обслуговування на транспорті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3060102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9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ксплуатація апаратури контролю навколишнього природного середовища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40106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кологія, охорона навколишнього середовища та збалансоване природокористування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40106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икладна екологі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40106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 програмних систем і комплексі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101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мп'ютерні науки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1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систем баз даних і знань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101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комп'ютерних систем і мереж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102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мп'ютерна інженерія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102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озробка програмного забезпече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10301 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ограмна інженерія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103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761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технічне обслуговування і ремонт устаткування підприємств машинобудування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502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інженерна механіка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502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верстатів з програмним управлінням і робототехнічних комплекс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засобів гідромеханізації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3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5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та ремонт підйомно-транспортних, будівельних і дорожніх машин і обладна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4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9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обладнання металургійних підприємст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5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0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обладнання підприємств будівельних матеріал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6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4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обладнання підприємств хімічної і нафтогазопереробної промисловості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7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та ремонт обладнання харчового виробництва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8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5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устаткування підприємств торгівлі і громадського харчуванн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09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50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обладнання підприємств текстильної та легкої промисловості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0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6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машин і технологічних ліній пакуванн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1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поліграфічного обладнанн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13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засобів механізації та автоматизації перевантажувальних робі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3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обладнання фармацевтичної та мікробіологічної промисловост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4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2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обслуговування та ремонт геологорозвідувального устаткування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5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31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та ремонт геофізичної апаратури і обладнання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216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інструментальне виробництво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ашинобудування 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50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технологія обробки матеріалів на верстатах і автоматичних лініях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верстатів з програмним управлінням і роботі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4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абразивного та алмазного інструменту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89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гідравлічних і пневматичних засобів автоматизації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двигун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6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автомобілів і тракторів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7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сільськогосподарських машин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8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підйомно-транспортних, будівельних і дорожніх машин і обладнання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09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ажке машинобудування (за видами)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10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імічне і нафтове машинобудування (за видами)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11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рейкового транспорту (за видами)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5.0505031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7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експлуатація електроустаткування електростанцій і енергосистем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лектротехніка та електротехнології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701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, монтаж і експлуатація ліній електропередачі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електропостача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48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експлуатація електроустаткування підприємств і цивільних споруд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електроосвітлювальних приладів і установок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60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експлуатація засобів диспетчерського та технологічного керування електричними системами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6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експлуатація засобів автоматики електричних систем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7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обслуговування електрообладнання аеропорті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8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світлотехнічне забезпечення видовищних заходів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70109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нструювання, виробництво та технічне обслуговування радіотехнічних пристрої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10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радіотехніка 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0901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ехнічна експлуатація радіоелектронного устаткування повітряних суден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10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1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технічна експлуатація наземних засобів радіоелектронного забезпечення польоті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103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експлуатація радіотехнічних систем та пристроїв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090104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та обслуговування авіаційних приладів і електрообладна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00301</w:t>
            </w:r>
          </w:p>
        </w:tc>
        <w:tc>
          <w:tcPr>
            <w:tcW w:w="3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иладобудування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1003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органічних речовин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імічна технологія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13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неорганічних речовин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ереробка нафти і газу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3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ксохімічне виробництво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4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твердих хімічних речовин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5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обладнання з високо енергетичними і швидкодіючими сполуками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6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готовлення виробів і покриттів із полімерних матеріал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7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кінофотоматеріалів і магнітних носії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8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тугоплавких неметалевих і силікатних матеріалів і вироб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09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високомолекулярних сполук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10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6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іміко-механічна переробка деревини і деревних матеріал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30111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харчової продукції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1 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арчові технології та інженерія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517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нсервування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2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 і переробка зерна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3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0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хліба, кондитерських, макаронних виробів і харчових концентраті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4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цукристих речовин та полісахаридів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5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родильне виробництво і виноробство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6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робництво жирів і жирозамінникі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7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8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, консервування та переробка плодів і овочів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8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, консервування та переробка м'яса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09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, консервування та переробка риби і морепродукт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10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берігання, консервування та переробка молока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5170151 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та експлуатація будівель і споруд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1</w:t>
            </w:r>
          </w:p>
        </w:tc>
        <w:tc>
          <w:tcPr>
            <w:tcW w:w="30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 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60101 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промислового устаткування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гідротехнічних споруд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3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та експлуатація міських шляхів сполучення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4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99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електротехнічного обладнання і автоматичного устаткування будівель і споруд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5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готовлення металевих конструкцій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6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виготовлення будівельних деталей і конструкцій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7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, обслуговування і ремонт залізничних колій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8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636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, експлуатація і ремонт автомобільних доріг і аеродром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09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мостів та інших штучних споруд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0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тунелів та метрополітенів 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1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будівництво теплових і атомних електростанцій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2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, обслуговування устаткування і систем газопостачання 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3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монтаж і обслуговування внутрішніх санітарно-технічних систем і вентиляції 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4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8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порядження будівель і споруд та будівельний дизайн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6010115</w:t>
            </w:r>
          </w:p>
        </w:tc>
        <w:tc>
          <w:tcPr>
            <w:tcW w:w="30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ru-RU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бслуговування та ремонт автомобілів і двигунів 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5.07010602</w:t>
            </w:r>
          </w:p>
        </w:tc>
        <w:tc>
          <w:tcPr>
            <w:tcW w:w="30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автомобільний транспорт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6.070106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 </w:t>
            </w:r>
          </w:p>
        </w:tc>
      </w:tr>
    </w:tbl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ктор ЧДТУ</w:t>
        <w:tab/>
        <w:tab/>
        <w:tab/>
        <w:tab/>
        <w:tab/>
        <w:tab/>
        <w:tab/>
        <w:tab/>
        <w:tab/>
        <w:tab/>
        <w:tab/>
        <w:tab/>
        <w:t>Ю.Г. Ле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51 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before="120" w:after="0"/>
      <w:ind w:firstLine="567"/>
      <w:jc w:val="center"/>
      <w:outlineLvl w:val="0"/>
    </w:pPr>
    <w:rPr>
      <w:rFonts w:ascii="1251 Times;Courier New" w:hAnsi="1251 Times;Courier New" w:cs="1251 Times;Courier New"/>
      <w:b/>
      <w:color w:val="000000"/>
      <w:sz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íîðìàëüíèé"/>
    <w:basedOn w:val="Normal"/>
    <w:qFormat/>
    <w:pPr>
      <w:widowControl w:val="false"/>
      <w:overflowPunct w:val="false"/>
      <w:autoSpaceDE w:val="false"/>
      <w:textAlignment w:val="baseline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с отступом 3"/>
    <w:basedOn w:val="Normal"/>
    <w:qFormat/>
    <w:pPr>
      <w:ind w:left="567" w:firstLine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27:00Z</dcterms:created>
  <dc:creator>Владелец</dc:creator>
  <dc:description/>
  <cp:keywords/>
  <dc:language>en-US</dc:language>
  <cp:lastModifiedBy>Владелец</cp:lastModifiedBy>
  <dcterms:modified xsi:type="dcterms:W3CDTF">2009-12-09T09:29:00Z</dcterms:modified>
  <cp:revision>1</cp:revision>
  <dc:subject/>
  <dc:title>Додаток 2 до Правил прийому до ЧДТУ</dc:title>
</cp:coreProperties>
</file>